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1.03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97234 от 05.03.2015г. на право заключения договора на поставку товара (почтовых марок и конвертов</w:t>
      </w:r>
      <w:r>
        <w:rPr/>
        <w:t>) для нужд ОАО "Башинформсвязь"</w:t>
      </w:r>
    </w:p>
    <w:tbl>
      <w:tblPr>
        <w:tblW w:w="10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804"/>
        <w:gridCol w:w="256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3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ок поставки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вартал до 23.03.2015г., остальные кварталы до 10 числа  первого месяц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сроки постав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6» марта 2015 г. в 10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 24. 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7» феврал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18» февраля 2015 г. в 14 ч. 00 мин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5. Документации о запросе предложений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рок (периоды) поставки товара, выполнения работ, оказания услуг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вартал до 23.03.2015г., остальные кварталы до 10 числа  первого месяц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сроки постав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6» февра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6» февра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местному времени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17» феврал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18» февраля 2015 г. в 14 ч. 00 мин. по местному времени.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Спецификация Приложение №1 к Извещению о проведении запроса предложений: Требуемые сроки поставки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квартал до 23.03.2015г., остальные кварталы до 10 числа  первого месяца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сроки поставк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pacing w:before="120" w:after="0"/>
              <w:ind w:left="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Проект договора Приложение №2 к Извещению о проведении запроса предложений: п </w:t>
            </w:r>
            <w:r>
              <w:rPr>
                <w:sz w:val="24"/>
                <w:szCs w:val="24"/>
                <w:lang w:val="ru-RU"/>
              </w:rPr>
              <w:t>5.2. Договора: «Срок поставки Товара – 1 квартал до 23.03.2015г., остальные кварталы до 10 числа  первого месяца»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ы сроки постав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9:28:00Z</dcterms:created>
  <dc:creator>e.farrahova</dc:creator>
  <dc:description/>
  <cp:keywords/>
  <dc:language>en-US</dc:language>
  <cp:lastModifiedBy>e.farrahova</cp:lastModifiedBy>
  <cp:lastPrinted>2015-02-10T10:04:00Z</cp:lastPrinted>
  <dcterms:modified xsi:type="dcterms:W3CDTF">2015-03-11T09:28:00Z</dcterms:modified>
  <cp:revision>2</cp:revision>
  <dc:subject/>
  <dc:title/>
</cp:coreProperties>
</file>